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</w:r>
      <w:r>
        <w:rPr>
          <w:b w:val="false"/>
          <w:bCs w:val="false"/>
          <w:sz w:val="22"/>
        </w:rPr>
        <w:t xml:space="preserve">  Projekt nr 3</w:t>
      </w:r>
    </w:p>
    <w:p>
      <w:pPr>
        <w:pStyle w:val="Heading"/>
        <w:rPr>
          <w:b w:val="false"/>
          <w:b w:val="false"/>
          <w:bCs w:val="false"/>
          <w:sz w:val="16"/>
        </w:rPr>
      </w:pPr>
      <w:r>
        <w:rPr/>
        <w:t xml:space="preserve"> </w:t>
      </w:r>
      <w:r>
        <w:rPr/>
        <w:t>UCHWAŁA NR ............/2011</w:t>
      </w:r>
      <w:r>
        <w:rPr>
          <w:b w:val="false"/>
          <w:bCs w:val="false"/>
        </w:rPr>
        <w:t xml:space="preserve">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>RADY MIEJSKIEJ W BARLINKU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z dnia ..................... 2011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 sprawie wyrażenia zgody na wydzierżawienie na czas nieoznaczony w trybie bezprzetargowym  nieruchomości  stanowiącej własność Gminy Barlinek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jc w:val="both"/>
        <w:rPr/>
      </w:pPr>
      <w:r>
        <w:rPr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</w:rPr>
        <w:t>Na podstawie art. 18  ust.2  pkt. 9 lit. a  ustawy z dnia 08 marca 1990 roku 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)  i art. 37 ust.4 ustawy z dnia 21 sierpnia 1997 r. o gospodarce  nieruchomościami (Dz. U. z 2010 r. Nr 102, poz. 651, Nr 106, poz. 675, Nr 143, poz. 963, Nr 155, poz. 1043, Nr 197, poz. 1307, Nr 200, poz. 1323), uchwala  się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§1.Wyraża się zgodę na wydzierżawienie na czas nieoznaczony w trybie bezprzetargowym nieruchomości zabudowanej oznaczonej w ewidencji gruntów nr 115/35  o pow. 19,00 m</w:t>
      </w:r>
      <w:r>
        <w:rPr>
          <w:vertAlign w:val="superscript"/>
        </w:rPr>
        <w:t>2</w:t>
      </w:r>
      <w:r>
        <w:rPr/>
        <w:t>, położonej w obrębie Moczkowo gm. Barlinek przy ul. Myśliborskiej, stanowiącej własność Gminy Barlinek, zgodnie z załącznikiem graficznym stanowiącym integralną część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§2.Wykonanie uchwały powierza się Burmistrzowi Barlin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§3. 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ZASADNIENI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Zgodnie z art. 18 ust. 2 pkt. 9 lit. a ustawy z dnia 08 marca 1990 r., o samorządzie gminnym (Dz. U. z 2001 r. Nr 142, poz. 1591 z późn. zm.) oraz art. 37 ust 4 ustawy z dnia 21 sierpnia 1997 r., o gospodarce nieruchomościami (Dz. U. z 2010 r. Nr 102 poz. 852 z późn. zm.), Uchwała Rady Miejskiej wymagana jest przy wyrażeniu zgody na wydzierżawienie na czas nieoznaczony w trybie bezprzetargowym nieruchomości. Zgodnie z obowiązującymi przepisami prawa zasada jest podjęcie uchwały w sprawie oddania w dzierżawę w drodze przetargowej, jednakże Rada Miejska może odstąpić od obowiązku przetargowego trybu zawierania umów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Barlineckie Towarzystwo Budownictwa Społecznego Sp. z o.o. w Barlinku ul. Szpitalna 4, jako administrator niżej wymienionej nieruchomości złożył wniosek o wyrażenie zgody na wydzierżawienie nieruchomości zabudowanej, stanowiącej własność Gminy Barlinek, oznaczonej w ewidencji gruntów działką nr 115/35 o pow. 19,00 m</w:t>
      </w:r>
      <w:r>
        <w:rPr>
          <w:vertAlign w:val="superscript"/>
        </w:rPr>
        <w:t>2</w:t>
      </w:r>
      <w:r>
        <w:rPr/>
        <w:t>, położonej w obrębie Mostkowo gm. Barlinek przy ul. Myśliborskiej, w celu zawarcia kolejnej umowy dzierżawy pomiędzy stronami na przedmiotową nieruchomość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W zawiązku z powyższym Burmistrz Barlinka przedkłada projekt uchwały w sprawie wyrażenia zgody na wydzierżawienie na czas nieoznaczony w trybie bezprzetargowym nieruchomości zabudowanej, oznaczonej w ewidencji gruntów działką nr 115/35 o pow. 19,00 m</w:t>
      </w:r>
      <w:r>
        <w:rPr>
          <w:vertAlign w:val="superscript"/>
        </w:rPr>
        <w:t>2</w:t>
      </w:r>
      <w:r>
        <w:rPr/>
        <w:t>, położonej w obrębie Moczkowo gm. Barlinek przy ul. Myśliborskiej, stanowiącej własność Gminy Barlinek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Przedmiotowa nieruchomość znajduje się na działce stanowiącej własność Gminy Barlinek, Dzierżawione pomieszczenie stanowi podstawę do garażowania samochodu. Nieruchomość znajduje się w pobliżu budynku, w którym zamieszkuje dzierżawca.   Dotychczasowa stawka za dzierżawę w/w nieruchomości wynosiła 5,13 zł za 1 m</w:t>
      </w:r>
      <w:r>
        <w:rPr>
          <w:vertAlign w:val="superscript"/>
        </w:rPr>
        <w:t xml:space="preserve">2 </w:t>
      </w:r>
      <w:r>
        <w:rPr/>
        <w:t xml:space="preserve"> miesięcznie + 23% VAT – ustalona w oparciu o Zarządzenie Nr 36/2008 Burmistrza Barlinka z dnia 12 marca 2008 r., w sprawie ustalenia stawek czynszowych za dzierżawę lub najem nieruchomości stanowiących własność Gminy Barlinek z póżn. z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porządziła: Agnieszka Jaszczak - Kosińsk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02:00Z</dcterms:created>
  <dc:creator>Ajaszczak</dc:creator>
  <dc:description/>
  <dc:language>en-US</dc:language>
  <cp:lastModifiedBy>Ajaszczak</cp:lastModifiedBy>
  <cp:lastPrinted>2011-07-27T08:51:00Z</cp:lastPrinted>
  <dcterms:modified xsi:type="dcterms:W3CDTF">2011-07-27T07:02:00Z</dcterms:modified>
  <cp:revision>2</cp:revision>
  <dc:subject/>
  <dc:title>                            UCHWAŁA NR </dc:title>
</cp:coreProperties>
</file>